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es for Timel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story of Fl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62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anch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rt Tim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d Tim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 of F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ght Fly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dard Rock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irit of St. Lou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Space F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utnik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utnik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orer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Manned Space F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Friendship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mini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ce Flights that Lan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llo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king Lan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ace Flights that Explored our Solar Syst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ner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neer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57:00Z</dcterms:created>
  <dc:creator> LCSD1</dc:creator>
  <dc:description/>
  <cp:keywords/>
  <dc:language>en-US</dc:language>
  <cp:lastModifiedBy> LCSD1</cp:lastModifiedBy>
  <dcterms:modified xsi:type="dcterms:W3CDTF">2007-09-30T14:13:00Z</dcterms:modified>
  <cp:revision>1</cp:revision>
  <dc:subject/>
  <dc:title>Dates for Timeline</dc:title>
</cp:coreProperties>
</file>